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5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туристско-спортивны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-квалификационных комиссиях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8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маршрутного лист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маршрутного листа представлен в Приложении №5-1 Настоящего Положения о туристско-спортивных маршрутно-квалификационных комисс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 представляет собой документ формата А5 на одном листе или на 4-х страницах. Увеличение количества страниц не допуск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упп туристов, превышающих в своём составе 18 человек, необходимо представить в МКК на одном листе отдельный вкладыш в маршрутный лист по шаблону Приложения №5-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маршрутного листа, представлен в текстовом формате, предназначенный для двухстороннего распечатывания на каждом листе бумаги двух страниц с последующим заполнением вручну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олнении вручную на каждой странице шаблона заполнять номер маршрутного листа в верхнем колонтитул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заполнение шаблона маршрутного листа непосредственно при помощи компьютерного набора и распечатывания на принтер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лектронном заполнении шаблона необходимо в колонтитуле одной из страниц внести номер маршрутного листа, который автоматически проявиться на каждой страниц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членом МКК вносится запись о наличии у всех участников туристской группы на время прохождения маршрута страховых полисов от несчастного случая, включающих страхование рисков, связанных с прохождением маршрута в природной сред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создание электронных ресурсов для электронного заполнения шаблона маршрутного листа с размещением на официальных сайтах региональных ФСТ и региональных отделений ФСТР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112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i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Календаря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b/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11pt">
    <w:name w:val="Стиль Основной текст с отступом + 11 pt по ширине"/>
    <w:basedOn w:val="TextBodyIndent"/>
    <w:qFormat/>
    <w:pPr>
      <w:spacing w:before="0" w:after="0"/>
      <w:ind w:left="284" w:firstLine="709"/>
      <w:jc w:val="both"/>
    </w:pPr>
    <w:rPr>
      <w:sz w:val="28"/>
      <w:szCs w:val="28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32">
    <w:name w:val="Список 32"/>
    <w:basedOn w:val="Normal"/>
    <w:qFormat/>
    <w:pPr>
      <w:suppressAutoHyphens w:val="true"/>
      <w:ind w:left="849" w:hanging="283"/>
    </w:pPr>
    <w:rPr>
      <w:rFonts w:ascii="Times New Roman" w:hAnsi="Times New Roman" w:eastAsia="Times New Roman" w:cs="Times New Roman"/>
    </w:rPr>
  </w:style>
  <w:style w:type="paragraph" w:styleId="221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rFonts w:ascii="Times New Roman" w:hAnsi="Times New Roman" w:eastAsia="Times New Roman" w:cs="Times New Roman"/>
    </w:rPr>
  </w:style>
  <w:style w:type="paragraph" w:styleId="23">
    <w:name w:val="Список 23"/>
    <w:basedOn w:val="Normal"/>
    <w:qFormat/>
    <w:pPr>
      <w:suppressAutoHyphens w:val="true"/>
      <w:ind w:left="566" w:hanging="283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Календаря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1">
    <w:name w:val="WW-Heading 1"/>
    <w:basedOn w:val="Normal"/>
    <w:qFormat/>
    <w:pPr>
      <w:widowControl w:val="false"/>
      <w:spacing w:before="32" w:after="0"/>
      <w:ind w:left="934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WWHeading2">
    <w:name w:val="WW-Heading 2"/>
    <w:basedOn w:val="Normal"/>
    <w:qFormat/>
    <w:pPr>
      <w:widowControl w:val="false"/>
      <w:ind w:left="30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WWHeading3">
    <w:name w:val="WW-Heading 3"/>
    <w:basedOn w:val="Normal"/>
    <w:qFormat/>
    <w:pPr>
      <w:widowControl w:val="false"/>
      <w:ind w:left="240" w:hanging="0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4">
    <w:name w:val="WW-Heading 4"/>
    <w:basedOn w:val="Normal"/>
    <w:qFormat/>
    <w:pPr>
      <w:widowControl w:val="false"/>
      <w:ind w:left="538" w:hanging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03:00Z</dcterms:created>
  <dc:creator>Пользователь Microsoft Office</dc:creator>
  <dc:description/>
  <cp:keywords/>
  <dc:language>en-US</dc:language>
  <cp:lastModifiedBy>Oleg</cp:lastModifiedBy>
  <cp:lastPrinted>2018-07-13T18:57:00Z</cp:lastPrinted>
  <dcterms:modified xsi:type="dcterms:W3CDTF">2020-02-26T06:24:00Z</dcterms:modified>
  <cp:revision>84</cp:revision>
  <dc:subject/>
  <dc:title/>
</cp:coreProperties>
</file>