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 w:cs="Times New Roman"/>
        </w:rPr>
      </w:pPr>
      <w:r>
        <w:rPr/>
        <w:t>Препятствия, определяющие категорию сложности маршру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1"/>
        <w:gridCol w:w="1419"/>
        <w:gridCol w:w="4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епятств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трудност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епятств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8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ые отметки МКК </w:t>
            </w:r>
            <w:r>
              <w:rPr>
                <w:rFonts w:cs="Times New Roman" w:ascii="Times New Roman" w:hAnsi="Times New Roman"/>
                <w:sz w:val="20"/>
              </w:rPr>
              <w:t>(изменение к.с., незачёт рук. и т.д.)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руководителя о маршруте и участнике группы</w:t>
            </w:r>
          </w:p>
        </w:tc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134"/>
        <w:gridCol w:w="425"/>
        <w:gridCol w:w="1276"/>
        <w:gridCol w:w="284"/>
        <w:gridCol w:w="708"/>
        <w:gridCol w:w="1418"/>
        <w:gridCol w:w="425"/>
        <w:gridCol w:w="567"/>
        <w:gridCol w:w="284"/>
        <w:gridCol w:w="850"/>
      </w:tblGrid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/ Ф.И.О.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метки о сдаче и местонахождении 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чёта</w:t>
            </w:r>
            <w:r>
              <w:rPr>
                <w:rFonts w:cs="Times New Roman" w:ascii="Times New Roman" w:hAnsi="Times New Roman"/>
                <w:sz w:val="20"/>
              </w:rPr>
              <w:t xml:space="preserve"> о походе, инв.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МКК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 библиотек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та: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МКК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«    »                                      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Title"/>
        <w:rPr>
          <w:rFonts w:ascii="Times New Roman" w:hAnsi="Times New Roman" w:cs="Times New Roman"/>
        </w:rPr>
      </w:pPr>
      <w:r>
        <w:rPr/>
        <w:t>Препятствия, определяющие категорию сложности маршру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1"/>
        <w:gridCol w:w="1419"/>
        <w:gridCol w:w="4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епятств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трудност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епятств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8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ые отметки МКК </w:t>
            </w:r>
            <w:r>
              <w:rPr>
                <w:rFonts w:cs="Times New Roman" w:ascii="Times New Roman" w:hAnsi="Times New Roman"/>
                <w:sz w:val="20"/>
              </w:rPr>
              <w:t>(изменение к.с., незачёт рук. и т.д.)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руководителя о маршруте и участнике группы</w:t>
            </w:r>
          </w:p>
        </w:tc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134"/>
        <w:gridCol w:w="425"/>
        <w:gridCol w:w="1276"/>
        <w:gridCol w:w="284"/>
        <w:gridCol w:w="708"/>
        <w:gridCol w:w="1418"/>
        <w:gridCol w:w="425"/>
        <w:gridCol w:w="567"/>
        <w:gridCol w:w="284"/>
        <w:gridCol w:w="850"/>
      </w:tblGrid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/ Ф.И.О.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метки о сдаче и местонахождении 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отчёта о походе, инв.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МКК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 библиотек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та: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МКК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«    »                                      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Title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2:49:00Z</dcterms:created>
  <dc:creator>Жигарев Олег Львович</dc:creator>
  <dc:description/>
  <dc:language>en-US</dc:language>
  <cp:lastModifiedBy>1</cp:lastModifiedBy>
  <cp:lastPrinted>2001-12-03T18:58:00Z</cp:lastPrinted>
  <dcterms:modified xsi:type="dcterms:W3CDTF">2005-03-14T07:41:00Z</dcterms:modified>
  <cp:revision>11</cp:revision>
  <dc:subject>Оботорная сторона</dc:subject>
  <dc:title>Справка о зчете путешествия</dc:title>
</cp:coreProperties>
</file>